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>РЕШЕНИЕ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5.03.2021                                                                                     № 7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реестра муниципальной собственност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В соответствии с Уставом Новодеревянковского сельского поселения Каневского района,  решением Совета Новодеревянковского сельского поселения Каневского района от 28 мая 2014 года № 274 «Об утверждении Положения о порядке формирования и ведения реестра муниципальной собственности муниципального образования Новодеревянковское сельское поселение Каневского района» и в целях установления общих принципов владения, пользования и распоряжения имуществом, находящимся в муниципальной собственности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1. Утвердить реестр муниципальной собственности Новодеревянковского сельского поселения Каневского района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2. Признать утратившими силу решение Совета Новодеревянковского сельского поселения Каневского района от 30 марта 2020 года № 37 «Об утверждении реестра муниципальной собственности Новодеревянковского сельского поселения Каневского район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Богдан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водеревянковского                                                                                                сельского поселения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Каневского района</w:t>
        <w:tab/>
        <w:tab/>
        <w:tab/>
        <w:tab/>
        <w:tab/>
        <w:t xml:space="preserve">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04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0:00Z</dcterms:created>
  <dc:creator>USER</dc:creator>
  <dc:description/>
  <cp:keywords/>
  <dc:language>en-US</dc:language>
  <cp:lastModifiedBy>USER</cp:lastModifiedBy>
  <cp:lastPrinted>2021-03-19T13:59:00Z</cp:lastPrinted>
  <dcterms:modified xsi:type="dcterms:W3CDTF">2021-03-19T10:59:00Z</dcterms:modified>
  <cp:revision>4</cp:revision>
  <dc:subject/>
  <dc:title>Совет Новодеревянковского сельского поселения</dc:title>
</cp:coreProperties>
</file>